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078639542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777986517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489686119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31320441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346624966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530439420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995855469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787158857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2026963613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586857054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215913979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727579317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982982473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731178430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251637707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736562624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750272279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910417846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901669660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499211792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